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/>
      </w:pPr>
      <w:r>
        <w:rPr/>
        <w:t>Кто на себя глядит, свой видит лик,</w:t>
        <w:br/>
        <w:t xml:space="preserve">Кто видит лик свой, цену себе знает, </w:t>
        <w:br/>
        <w:t xml:space="preserve">Кто знает цену, строг к себе бывает, </w:t>
        <w:br/>
        <w:t>Кто строг к себе - тот истинно велик!”</w:t>
      </w:r>
    </w:p>
    <w:p>
      <w:pPr>
        <w:pStyle w:val="Style13"/>
        <w:jc w:val="right"/>
        <w:rPr/>
      </w:pPr>
      <w:r>
        <w:rPr/>
        <w:t>(Пьер Гренгор )</w:t>
      </w:r>
    </w:p>
    <w:p>
      <w:pPr>
        <w:pStyle w:val="Style13"/>
        <w:rPr/>
      </w:pPr>
      <w:r>
        <w:rPr/>
        <w:t xml:space="preserve">Сегодня, когда у учителя, с одной стороны, есть возможность, заниматься творческой деятельностью, быть автором учебных программ, педагогических технологий, а с другой стороны - необходимость представлять результаты своей работы, при прохождении аттестации, одним из главных его профессиональных умений является умение осуществлять рефлексию хода и результатов своей обучающей деятельности. Это умение имеет сферу применения от анализа отдельного учебного занятия – до глубокого стратегического анализа всей своей деятельности и профессионально - значимых качеств. Не каждый учитель в действительности владеет этим умением, так как в институтах этому не учат, а от этого зависит и качество обучения. В связи с модернизацией образования на первое место ставится качество преподавания и обучения учащихся. </w:t>
      </w:r>
    </w:p>
    <w:p>
      <w:pPr>
        <w:pStyle w:val="Style13"/>
        <w:rPr/>
      </w:pPr>
      <w:r>
        <w:rPr/>
        <w:t>Очень часто педагоги готовы провести много открытых уроков с условием, что они не будут проводить самоанализ. Иногда – это приходится делать под давлением других (заместителя директора по УВР или председателя МО), тогда наблюдается весьма не приглядная картина: формальные, пустые фразы, беспомощность тех, кто анализирует, и не ловкость тех, кто при этом присутствует.</w:t>
      </w:r>
    </w:p>
    <w:p>
      <w:pPr>
        <w:pStyle w:val="Style13"/>
        <w:rPr/>
      </w:pPr>
      <w:r>
        <w:rPr/>
        <w:t>Страх перед самоанализом – всегда очень плохой признак, говорящий или о низком профессионализме педагога, или о авторитарном стиле внутришкольного управления. На педагогическом совете мы решили вернуться к рассмотрению вопроса о самоанализе урока, как проявление рефлексии в повседневной жизни педагога, о роли завуча в оказании помощи учителю в овладении этим важнейшим профессиональным умением, для этого на методическом совете школы была разработана памятка для самоанализа урока.</w:t>
      </w:r>
    </w:p>
    <w:p>
      <w:pPr>
        <w:pStyle w:val="Normal"/>
        <w:spacing w:before="280" w:after="280"/>
        <w:ind w:firstLine="360"/>
        <w:rPr>
          <w:bCs/>
          <w:iCs/>
        </w:rPr>
      </w:pPr>
      <w:r>
        <w:rPr>
          <w:bCs/>
          <w:iCs/>
        </w:rPr>
        <w:t xml:space="preserve">Совершенствование мастерства учителя и учебного процесса во многом зависит от грамотно организованного самоанализа урока. </w:t>
      </w:r>
    </w:p>
    <w:p>
      <w:pPr>
        <w:pStyle w:val="Normal"/>
        <w:spacing w:before="280" w:after="280"/>
        <w:ind w:firstLine="360"/>
        <w:rPr>
          <w:bCs/>
          <w:iCs/>
        </w:rPr>
      </w:pPr>
      <w:r>
        <w:rPr>
          <w:bCs/>
          <w:iCs/>
        </w:rPr>
        <w:t xml:space="preserve">Учитель испытывает затруднения в моделировании и конструировании современного урока, именно самоанализ позволит ему выявить причины недостаточной эффективности решения тех или иных учебно-воспитательных задач на уроках, принять их во внимание при дальнейшем проектировании учебно-воспитательного процесса. </w:t>
      </w:r>
    </w:p>
    <w:p>
      <w:pPr>
        <w:pStyle w:val="Normal"/>
        <w:spacing w:before="280" w:after="280"/>
        <w:ind w:firstLine="360"/>
        <w:rPr/>
      </w:pPr>
      <w:r>
        <w:rPr>
          <w:bCs/>
          <w:iCs/>
        </w:rPr>
        <w:t>Для учителя самоанализ урока, рефлексивная деятельность в целом приобретает особо важное значение, потому что учитель, не научившийся осмысливать свои собственные действия, не умеющий оглянуться назад и восстановить ход урока, навряд ли когда-нибудь по-настоящему глубоко освоит ФГОС второго поколения.</w:t>
      </w:r>
      <w:r>
        <w:rPr>
          <w:bCs/>
        </w:rPr>
        <w:t xml:space="preserve"> 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самоанализа занятия</w:t>
      </w:r>
    </w:p>
    <w:p>
      <w:pPr>
        <w:pStyle w:val="Style13"/>
        <w:rPr/>
      </w:pPr>
      <w:r>
        <w:rPr>
          <w:b/>
          <w:bCs/>
        </w:rPr>
        <w:t xml:space="preserve">А. </w:t>
      </w:r>
      <w:r>
        <w:rPr/>
        <w:t>Каков был замысел, план проведения занятия и почему?</w:t>
      </w:r>
    </w:p>
    <w:p>
      <w:pPr>
        <w:pStyle w:val="Style13"/>
        <w:rPr/>
      </w:pPr>
      <w:r>
        <w:rPr/>
        <w:t>1. Каковы главные основания выбора именно такого замысла урока?</w:t>
      </w:r>
    </w:p>
    <w:p>
      <w:pPr>
        <w:pStyle w:val="Style13"/>
        <w:rPr/>
      </w:pPr>
      <w:r>
        <w:rPr/>
        <w:t>1.1. Каково место данного урока в теме, разделе, курсе, в системе уроков?</w:t>
      </w:r>
    </w:p>
    <w:p>
      <w:pPr>
        <w:pStyle w:val="Style13"/>
        <w:rPr/>
      </w:pPr>
      <w:r>
        <w:rPr/>
        <w:t>1.2. Как он связан с предыдущими уроками, на что в них опирается?</w:t>
      </w:r>
    </w:p>
    <w:p>
      <w:pPr>
        <w:pStyle w:val="Style13"/>
        <w:rPr/>
      </w:pPr>
      <w:r>
        <w:rPr/>
        <w:t>1.3. Как урок работает на последующие уроки темы, разделы (в том числе других предметов)?</w:t>
      </w:r>
    </w:p>
    <w:p>
      <w:pPr>
        <w:pStyle w:val="Style13"/>
        <w:rPr/>
      </w:pPr>
      <w:r>
        <w:rPr/>
        <w:t>1.4. Как были учтены при подготовке к уроку программные требования, образовательные стандарты, стратегии развития данной школы?</w:t>
      </w:r>
    </w:p>
    <w:p>
      <w:pPr>
        <w:pStyle w:val="Style13"/>
        <w:rPr/>
      </w:pPr>
      <w:r>
        <w:rPr/>
        <w:t>1.5. В чем видится специфика этого урока, его особое предназначение?</w:t>
      </w:r>
    </w:p>
    <w:p>
      <w:pPr>
        <w:pStyle w:val="Style13"/>
        <w:rPr/>
      </w:pPr>
      <w:r>
        <w:rPr/>
        <w:t>1.6. Как и почему была выбрана именно предложенная форма занятия (и тип урока)?</w:t>
      </w:r>
    </w:p>
    <w:p>
      <w:pPr>
        <w:pStyle w:val="Style13"/>
        <w:rPr/>
      </w:pPr>
      <w:r>
        <w:rPr/>
        <w:t>2. Какие особенности учащихся класса были учтены при подготовке к уроку (и почему именно эти особенности)?</w:t>
      </w:r>
    </w:p>
    <w:p>
      <w:pPr>
        <w:pStyle w:val="Style13"/>
        <w:rPr/>
      </w:pPr>
      <w:r>
        <w:rPr/>
        <w:t>3. Какие главные задачи решались на уроке и почему?</w:t>
      </w:r>
    </w:p>
    <w:p>
      <w:pPr>
        <w:pStyle w:val="Style13"/>
        <w:rPr/>
      </w:pPr>
      <w:r>
        <w:rPr/>
        <w:t>4. Чем обосновывается выбор структуры и темпа проведения урока?</w:t>
      </w:r>
    </w:p>
    <w:p>
      <w:pPr>
        <w:pStyle w:val="Style13"/>
        <w:rPr/>
      </w:pPr>
      <w:r>
        <w:rPr/>
        <w:t>5. Чем обосновывается конкретный ход урока? характер взаимодействия учителя и учащихся? Почему были избраны именно такое содержание, такие методы, средства, формы обучения?</w:t>
      </w:r>
    </w:p>
    <w:p>
      <w:pPr>
        <w:pStyle w:val="Style13"/>
        <w:rPr/>
      </w:pPr>
      <w:r>
        <w:rPr/>
        <w:t>6. Какие условия (социально-психологические, гигиенические, учебно-материальные, эстетические) были созданы для проведения урока и почему?</w:t>
      </w:r>
    </w:p>
    <w:p>
      <w:pPr>
        <w:pStyle w:val="Style13"/>
        <w:rPr/>
      </w:pPr>
      <w:r>
        <w:rPr>
          <w:b/>
          <w:bCs/>
        </w:rPr>
        <w:t>Б.</w:t>
      </w:r>
      <w:r>
        <w:rPr/>
        <w:t xml:space="preserve"> Были ли изменения (отклонения, усовершенствования) по сравнению с первоначальным планом в ходе урока? какие? почему? К чему они привели?</w:t>
      </w:r>
    </w:p>
    <w:p>
      <w:pPr>
        <w:pStyle w:val="Style13"/>
        <w:rPr/>
      </w:pPr>
      <w:r>
        <w:rPr>
          <w:b/>
          <w:bCs/>
        </w:rPr>
        <w:t>В</w:t>
      </w:r>
      <w:r>
        <w:rPr/>
        <w:t>. Удалось л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шить на необходимом (или даже оптимальном) уровне поставленные задачи урока и получить соответствующие им результаты обуч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бежать перегрузки и переутомления учащихс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хранить и развить продуктивную мотивацию учения, настроения, самочувствия? Какова общая самооценка урока?</w:t>
      </w:r>
    </w:p>
    <w:p>
      <w:pPr>
        <w:pStyle w:val="Style13"/>
        <w:rPr/>
      </w:pPr>
      <w:r>
        <w:rPr>
          <w:b/>
          <w:bCs/>
        </w:rPr>
        <w:t>Г.</w:t>
      </w:r>
      <w:r>
        <w:rPr/>
        <w:t xml:space="preserve"> Каковы причины успехов и недостатков проведенного урока? Каковы неиспользованные резервные возможности? Что в этом уроке следовало бы сделать иначе, по-другому?</w:t>
      </w:r>
    </w:p>
    <w:p>
      <w:pPr>
        <w:pStyle w:val="Style13"/>
        <w:rPr/>
      </w:pPr>
      <w:r>
        <w:rPr>
          <w:b/>
          <w:bCs/>
        </w:rPr>
        <w:t>Д.</w:t>
      </w:r>
      <w:r>
        <w:rPr/>
        <w:t xml:space="preserve"> Какие выводы из урока необходимо сделать на будущее?</w:t>
      </w:r>
    </w:p>
    <w:p>
      <w:pPr>
        <w:pStyle w:val="Style13"/>
        <w:rPr/>
      </w:pPr>
      <w:r>
        <w:rPr/>
        <w:t>Предложенный вариант содержит пять ключевых вопросов, обозначенных буквами. Они задают достаточно четкую логику самоанализа, и его алгоритм.</w:t>
      </w:r>
    </w:p>
    <w:p>
      <w:pPr>
        <w:pStyle w:val="Style13"/>
        <w:rPr/>
      </w:pPr>
      <w:r>
        <w:rPr/>
        <w:t>До любой внешней оценки урока учитель сам характеризует его по определенным критериям: качество результатов, отсутствие перегрузок, мотивация и самочувствие школьников.</w:t>
      </w:r>
    </w:p>
    <w:p>
      <w:pPr>
        <w:pStyle w:val="Style13"/>
        <w:rPr/>
      </w:pPr>
      <w:r>
        <w:rPr/>
        <w:t xml:space="preserve">Большинство учителей школы сходится на том, что анализ урока необходим для повышения качества обучения. Однако под основным механизмами, помогающими достичь более высокие результаты в учебе, понимаются </w:t>
      </w:r>
      <w:r>
        <w:rPr>
          <w:b/>
          <w:bCs/>
        </w:rPr>
        <w:t>контроль и руководство</w:t>
      </w:r>
      <w:r>
        <w:rPr/>
        <w:t xml:space="preserve"> процессом запоминания знаний</w:t>
      </w:r>
    </w:p>
    <w:p>
      <w:pPr>
        <w:pStyle w:val="Style13"/>
        <w:rPr/>
      </w:pPr>
      <w:r>
        <w:rPr/>
        <w:t>Для этого прежде, чем идти на урок, составляется беседа с учителем перед уроком.</w:t>
      </w:r>
    </w:p>
    <w:p>
      <w:pPr>
        <w:pStyle w:val="Style13"/>
        <w:rPr/>
      </w:pPr>
      <w:r>
        <w:rPr>
          <w:b/>
          <w:bCs/>
        </w:rPr>
        <w:t>Примерные вопросы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запланирована мотивация мыслительной деятельности учащихся? Каким путем учитель планирует изложение нового материала: путем описательного или доказательного объяснения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ова связь ранее усвоенных знаний, как их углубить и развивать в процессе изучения нового? Как организуется деятельность учащихся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де и как будут формироваться умения, специальные знания для данного предмета, и умения, общие для ряда предметов? Какова связь теоретического материала урока с письменными, самостоятельными, контрольными, лабораторными работами, экспериментами, опытами?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акие дидактические материалы подготовлены к каждому уроку? Роль и место наглядных пособий на всех этапах урока.</w:t>
      </w:r>
    </w:p>
    <w:p>
      <w:pPr>
        <w:pStyle w:val="Style13"/>
        <w:rPr/>
      </w:pPr>
      <w:r>
        <w:rPr/>
        <w:t>Сам по себе анализ урока как процесс осознания и самопознания формирует у учителя аналитические способности, развивает интерес и определяет необходимость изучения проблем, обучения и воспитания.</w:t>
      </w:r>
    </w:p>
    <w:p>
      <w:pPr>
        <w:pStyle w:val="Style13"/>
        <w:rPr/>
      </w:pPr>
      <w:r>
        <w:rPr/>
        <w:t>В ходе анализа учитель получает возможность взглянуть на свой урок как бы со стороны, осознать его как явление в целом , целенаправленно осмыслить совокупность собственных теоретических знаний, способов, приемов работы в их практическом преломлении во взаимодействии с классом и конкретными учениками. Это-рефлексия, позволяющая оценить свои сильные и слабые стороны, определить нереализуемые резервы, уточнить отдельные моменты индивидуального стиля деятельности.</w:t>
      </w:r>
    </w:p>
    <w:p>
      <w:pPr>
        <w:pStyle w:val="Style13"/>
        <w:rPr/>
      </w:pPr>
      <w:r>
        <w:rPr/>
        <w:t>При анализе урока, как правило, оцениваются методы, способы активизации школьников, эффективность освоения материала. Крайне редко урок анализируется с физиологи - гигиенических позиций, с точки зрения педагогики здоровья,а делать это надо постоянно, помня, что сегодня из школы выходят лишь около 11% здоровых детей.</w:t>
      </w:r>
    </w:p>
    <w:p>
      <w:pPr>
        <w:pStyle w:val="Style13"/>
        <w:rPr/>
      </w:pPr>
      <w:r>
        <w:rPr/>
        <w:t>В настоящие время многие ученые и практики сходятся на том, что педагоги должны владеть различными схемами урока и анализировать урок применительно к различным целям. Урок анализируется с позицией деятельности учителя и учеников, отдельных дифференцированных групп учеников (учащихся с различной степенью подготовленности, развитости способностей, социальной адаптации), с педагогических, психологических, методических, физиолого-гигиенических, культурологических и др. Учитель и завуч, посещающий урок, должны заранее ознакомлены с целями и схемами предполагаемого анализа.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0" w:type="dxa"/>
          <w:right w:w="75" w:type="dxa"/>
        </w:tblCellMar>
      </w:tblPr>
      <w:tblGrid>
        <w:gridCol w:w="10099"/>
      </w:tblGrid>
      <w:tr>
        <w:trPr/>
        <w:tc>
          <w:tcPr>
            <w:tcW w:w="10099" w:type="dxa"/>
            <w:tcBorders/>
          </w:tcPr>
          <w:p>
            <w:pPr>
              <w:pStyle w:val="Heading2"/>
              <w:spacing w:before="0" w:after="280"/>
              <w:rPr/>
            </w:pPr>
            <w:r>
              <w:rPr/>
              <w:t>Самоанализ урока. Виды самоанализа и примерные схемы</w:t>
            </w:r>
          </w:p>
          <w:p>
            <w:pPr>
              <w:pStyle w:val="Style13"/>
              <w:jc w:val="both"/>
              <w:rPr/>
            </w:pPr>
            <w:r>
              <w:rPr/>
              <w:t>Многим учителям проще провести несколько открытых уроков, чем написать их самоанализ. Педагогу кажется, что проверяющие "придираются", выискивая недочеты, а проверяющие уверены, что просто обязаны найти "ляп" или несоответствие, чтобы помочь учителю осознать свои пробелы.</w:t>
            </w:r>
          </w:p>
          <w:p>
            <w:pPr>
              <w:pStyle w:val="Style13"/>
              <w:jc w:val="both"/>
              <w:rPr/>
            </w:pPr>
            <w:r>
              <w:rPr/>
              <w:t>Да и как учитель может обучать рефлексии детей, если сам не вполне владеет этим искусством?</w:t>
            </w:r>
          </w:p>
          <w:p>
            <w:pPr>
              <w:pStyle w:val="Heading2"/>
              <w:rPr/>
            </w:pPr>
            <w:r>
              <w:rPr/>
              <w:t>Виды анализа и самоанализа урока</w:t>
            </w:r>
          </w:p>
          <w:p>
            <w:pPr>
              <w:pStyle w:val="Style13"/>
              <w:jc w:val="both"/>
              <w:rPr/>
            </w:pPr>
            <w:r>
              <w:rPr/>
              <w:t>В современной педагогике выделяют несколько видов самоанализа урока, каждый из которых затрагивает отдельную составляющую часть всего урока. Вот приблизительная классификация видов самоанализ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Краткий</w:t>
            </w:r>
            <w:r>
              <w:rPr/>
              <w:t xml:space="preserve"> — самый простой вид, дающий главную оценку уроку: каковы были задачи, выполнены ли все заявленные цели урок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Структурный, или поэтапный</w:t>
            </w:r>
            <w:r>
              <w:rPr/>
              <w:t xml:space="preserve"> — анализ каждого этапа урока, каждого элемента, и, что не менее важно, анализ взаимосвязи этих этапов и элементов урока.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Структурно-временной</w:t>
            </w:r>
            <w:r>
              <w:rPr/>
              <w:t>. Во время такого самоанализа учитель анализирует время, которое затрачивается на тот или иной этап урока, рациональное использование отведенного времени. Помогает понять, не была ли затянутой, к примеру, проверка домашнего задания, не мало ли времени было отведено времени на практическое применение нового правила или стоило уделить больше внимания объяснению новой тем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Комбинированный</w:t>
            </w:r>
            <w:r>
              <w:rPr/>
              <w:t xml:space="preserve"> — это оценка основной дидактической цели урока и его структурных эле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Дидактический</w:t>
            </w:r>
            <w:r>
              <w:rPr/>
              <w:t xml:space="preserve"> — анализ </w:t>
            </w:r>
            <w:hyperlink r:id="rId2">
              <w:r>
                <w:rPr>
                  <w:rStyle w:val="InternetLink"/>
                </w:rPr>
                <w:t>методов и приемов</w:t>
              </w:r>
            </w:hyperlink>
            <w:r>
              <w:rPr/>
              <w:t>, использованных учителем для достижения главной дидактической цели: формирования ЗУН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Аспектный анализ</w:t>
            </w:r>
            <w:r>
              <w:rPr/>
              <w:t xml:space="preserve"> — полная и подробная оценка отдельного аспекта урока: например, использование развивающих методов, использование приемов дифференцированного обучения, проверка ЗУН учащихся, применение технологии проблемного обучения, использование ИКТ на уроке и т.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Полный самоанализ</w:t>
            </w:r>
            <w:r>
              <w:rPr/>
              <w:t>. Этот тип самоанализа совмещает дидактический, аспектные виды анализа, проверку ЗУН учащихся и оценку результативности урок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Психологический</w:t>
            </w:r>
            <w:r>
              <w:rPr/>
              <w:t xml:space="preserve"> — оценивает, как учитель обеспечивает внимание учащихся на каждом этапе, как проводит индивидуальную работу, как используется мотивация и т.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Style w:val="StrongEmphasis"/>
              </w:rPr>
              <w:t>Комплексный</w:t>
            </w:r>
            <w:r>
              <w:rPr/>
              <w:t xml:space="preserve"> — объединяет в себе все вышеперечисленные типы анализов. Такой вид самоанализа применяется для оценки целого ряда уроков (например, при проведении аттестации учителя).</w:t>
            </w:r>
          </w:p>
          <w:p>
            <w:pPr>
              <w:pStyle w:val="Heading2"/>
              <w:rPr/>
            </w:pPr>
            <w:r>
              <w:rPr/>
              <w:t>Примерные алгоритмы самоанализа урока</w:t>
            </w:r>
          </w:p>
          <w:p>
            <w:pPr>
              <w:pStyle w:val="Style13"/>
              <w:jc w:val="both"/>
              <w:rPr/>
            </w:pPr>
            <w:r>
              <w:rPr/>
              <w:t>Самоанализ не обязательно должен затрагивать все аспекты урока. Все зависит от того, ради чего проводится открытый урок: был ли это урок для подтверждения категории или в рамках недели по предмету, или в рамках фестиваля творческого мастерства и т.д.</w:t>
            </w:r>
          </w:p>
          <w:p>
            <w:pPr>
              <w:pStyle w:val="Style13"/>
              <w:jc w:val="both"/>
              <w:rPr/>
            </w:pPr>
            <w:r>
              <w:rPr/>
              <w:t>Вот несколько примеров алгоритмов, которые помогут учителю составить свой самоанализ: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 xml:space="preserve">Самоанализ урока, проведенного в рамках конкурса, фестиваля и т.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В чем заключается ваше педагогическое кредо, и как урок помог вам отразить это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бъясните выбор содержания урока и выбранной технологи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Какие методы и приемы использованы на уроке и оценка их эффектив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Что удалось/не удалось осуществить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Что можно было бы изменить в ходе урока, нужны ли эти изменения? Если да, то почему?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>Краткий план комплексного самоанализа урока </w:t>
            </w:r>
          </w:p>
          <w:p>
            <w:pPr>
              <w:pStyle w:val="Style13"/>
              <w:jc w:val="both"/>
              <w:rPr/>
            </w:pPr>
            <w:r>
              <w:rPr/>
              <w:t>Выбор темы урока, его место в программе. Связь данного урока с предыдущими, и его влияние на следующие уроки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раткая </w:t>
            </w:r>
            <w:hyperlink r:id="rId3">
              <w:r>
                <w:rPr>
                  <w:rStyle w:val="InternetLink"/>
                </w:rPr>
                <w:t>характеристика класса</w:t>
              </w:r>
            </w:hyperlink>
            <w:r>
              <w:rPr/>
              <w:t>: количество сильных/слабых учеников; какие особенности класса были учтены при планировании урока.</w:t>
            </w:r>
          </w:p>
          <w:p>
            <w:pPr>
              <w:pStyle w:val="Style13"/>
              <w:jc w:val="both"/>
              <w:rPr/>
            </w:pPr>
            <w:r>
              <w:rPr/>
              <w:t>Краткий анализ целей и задач урока и оценка их реализации.</w:t>
            </w:r>
          </w:p>
          <w:p>
            <w:pPr>
              <w:pStyle w:val="Style13"/>
              <w:jc w:val="both"/>
              <w:rPr/>
            </w:pPr>
            <w:r>
              <w:rPr/>
              <w:t>Выбор формы урока и приемов/методов, использованных на уроке, взаимосвязь теории и практики. Целесообразно проанализировать основной этап урока подробнее. Так легче показать взаимосвязь всех этапов урока, показать, как остальные этапы работали на главный, основной этап.</w:t>
            </w:r>
          </w:p>
          <w:p>
            <w:pPr>
              <w:pStyle w:val="Style13"/>
              <w:jc w:val="both"/>
              <w:rPr/>
            </w:pPr>
            <w:r>
              <w:rPr/>
              <w:t>Обосновать выбор дидактического материала, ТСО, наглядности. И как это помогло достичь заявленных целей.</w:t>
            </w:r>
          </w:p>
          <w:p>
            <w:pPr>
              <w:pStyle w:val="Style13"/>
              <w:jc w:val="both"/>
              <w:rPr/>
            </w:pPr>
            <w:r>
              <w:rPr/>
              <w:t>Как организован контроль знаний учащихся (на каком этапе, в какой форме). Оценить эффективность выбранного метода.</w:t>
            </w:r>
          </w:p>
          <w:p>
            <w:pPr>
              <w:pStyle w:val="Style13"/>
              <w:jc w:val="both"/>
              <w:rPr/>
            </w:pPr>
            <w:r>
              <w:rPr/>
              <w:t>Психологическая атмосфера на уроке, заинтересованность учащихся, общение с учителем. Удалось ли избежать перегрузки, утомляемости, сохранить мотивацию?</w:t>
            </w:r>
          </w:p>
          <w:p>
            <w:pPr>
              <w:pStyle w:val="Style13"/>
              <w:jc w:val="both"/>
              <w:rPr/>
            </w:pPr>
            <w:r>
              <w:rPr/>
              <w:t>Правильно ли определен объем и содержание домашнего задания с учетом особенностей класса и степенью усвоенности нового знания.</w:t>
            </w:r>
          </w:p>
          <w:p>
            <w:pPr>
              <w:pStyle w:val="Style13"/>
              <w:jc w:val="both"/>
              <w:rPr/>
            </w:pPr>
            <w:r>
              <w:rPr/>
              <w:t>Как вы сами оцениваете результаты урока: все ли задачи решены, если нет, то почему?</w:t>
            </w:r>
          </w:p>
          <w:p>
            <w:pPr>
              <w:pStyle w:val="Style13"/>
              <w:jc w:val="both"/>
              <w:rPr/>
            </w:pPr>
            <w:r>
              <w:rPr/>
              <w:t>В двух словах: перспективы вашей дальнейшей деятельности.</w:t>
            </w:r>
          </w:p>
          <w:p>
            <w:pPr>
              <w:pStyle w:val="Style13"/>
              <w:jc w:val="both"/>
              <w:rPr/>
            </w:pPr>
            <w:r>
              <w:rPr/>
              <w:t>Таким образом, самоанализ урока помогает учителю взглянуть на свой урок со стороны, объективно оценит его "плюсы" и "минусы". Это рефлексия, позволяющая выделить неучтенные резервы, выработать свой стиль, сформировать свое педагогическое кредо. </w:t>
            </w:r>
          </w:p>
          <w:p>
            <w:pPr>
              <w:pStyle w:val="Heading2"/>
              <w:jc w:val="both"/>
              <w:rPr/>
            </w:pPr>
            <w:r>
              <w:rPr/>
              <w:t>Самоанализ открытого урока</w:t>
            </w:r>
          </w:p>
          <w:p>
            <w:pPr>
              <w:pStyle w:val="Style13"/>
              <w:jc w:val="both"/>
              <w:rPr/>
            </w:pPr>
            <w:r>
              <w:rPr/>
              <w:t>Как правило, учителя пишут самоанализы уроков к аттестации, при проведении открытых уроков, однако завуч или методист может провести анализ и обычного урока, чтобы понять, как учитель сам оценивает проведенный урок — достигнуты ли поставленные цели, был ли урок успешен или нет, какие ошибки допустил учитель. </w:t>
            </w:r>
          </w:p>
          <w:p>
            <w:pPr>
              <w:pStyle w:val="Heading2"/>
              <w:jc w:val="both"/>
              <w:rPr/>
            </w:pPr>
            <w:r>
              <w:rPr/>
              <w:t>Пример и образец самоанализа урока</w:t>
            </w:r>
          </w:p>
          <w:p>
            <w:pPr>
              <w:pStyle w:val="Style13"/>
              <w:jc w:val="both"/>
              <w:rPr/>
            </w:pPr>
            <w:r>
              <w:rPr/>
              <w:t>Начинающие учителя часто затрудняются с составлением схемы самоанализа урока и написанием самого анализа, поэтому на нашем сайте создан специальный раздел и образцами и примерами самоанализов уроков по всем предметам. Эти примеры и образцы находятся на этой странице, просто выберите нужные вам примеры и скопируйте или скачайте на свой компьютер. Имея перед глазами примеры, составленные опытными учителями, вам будет не трудно провести самоанализ своего урока.</w:t>
            </w:r>
          </w:p>
          <w:p>
            <w:pPr>
              <w:pStyle w:val="Heading2"/>
              <w:rPr/>
            </w:pPr>
            <w:r>
              <w:rPr/>
              <w:t>Самоанализ урока по ФГОС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бозначьте тему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Приведите </w:t>
            </w:r>
            <w:hyperlink r:id="rId4">
              <w:r>
                <w:rPr>
                  <w:rStyle w:val="InternetLink"/>
                </w:rPr>
                <w:t>краткую характеристику класса</w:t>
              </w:r>
            </w:hyperlink>
            <w:r>
              <w:rPr/>
              <w:t>: сколько детей в классе, количество сильных/слабых учеников, какие психологические особенности учеников были учтены в ходе подготовки к этому уроку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Укажите тип урока по ФГОС. Напишите, как вписывается урок в план изучения темы, как будет работать на дальнейшее изучение тем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Укажите УУД, которые были запланированы на урок, и какие способы выбраны для их формир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Перечислите методы и формы, выбранные для каждого этапа? С какой целью выбран тот или иной метод, ожидаемые результат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Сформулируйте, в чем заключается главный этап, как другие части урока работают на него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Проанализируйте, насколько рационально выделено время для каждого вида работы и для каждого этапа урока. Насколько логично выстроена структура, как организованы связки между этапам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Какие наглядные, дидактические материалы, ТСО были использованы на уроке. Соответствует ли отбор этих материалов поставленным целям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Контроль усвоения ЗУН: на каком этапе урока проводился, как организован, в какой форм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Ваша оценка результатов проведенного урока: удалось ли достичь поставленных целей? Если нет — укажите причину, в чем возникло затруднение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  <w:t>Опорная схема анализа урока</w:t>
      </w:r>
    </w:p>
    <w:tbl>
      <w:tblPr>
        <w:tblW w:w="1092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2730"/>
        <w:gridCol w:w="2551"/>
        <w:gridCol w:w="3409"/>
      </w:tblGrid>
      <w:tr>
        <w:trPr>
          <w:trHeight w:val="38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Целевой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Мотивацио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Содержательный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Процессуальный</w:t>
            </w:r>
          </w:p>
        </w:tc>
      </w:tr>
      <w:tr>
        <w:trPr>
          <w:trHeight w:val="21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1. Точность и обоснованность поставленных целей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1. Наличие ориентировки уча</w:t>
              <w:softHyphen/>
              <w:t>щихся на предстоящую дея</w:t>
              <w:softHyphen/>
              <w:t>тельность; постановка целей предстоящей деятель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1. Соответствие основным дидак</w:t>
              <w:softHyphen/>
              <w:t>тическим принципам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1. Усваивались ли знан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контексте определенной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циальной функции личности</w:t>
            </w:r>
          </w:p>
        </w:tc>
      </w:tr>
      <w:tr>
        <w:trPr>
          <w:trHeight w:val="105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2. Конструктивность (достижимость) целей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 Характер мотиваци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уч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тру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достижения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- об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2. Уровень усвоения материала (репродуктивный, продуктивный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2. Присутствовал ли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совместный поиск решения</w:t>
            </w:r>
          </w:p>
        </w:tc>
      </w:tr>
      <w:tr>
        <w:trPr>
          <w:trHeight w:val="207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 xml:space="preserve">3. Диагностичность целей: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ыделение формируемого каче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личие диагностики этого качеств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- наличие критериев для определения этого качеств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3. Формирование познавательных критериев (ха</w:t>
              <w:softHyphen/>
              <w:t>рактер, степень успешност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3. Наличие вари</w:t>
              <w:softHyphen/>
              <w:t>антности в пред</w:t>
              <w:softHyphen/>
              <w:t>лагаемом мате</w:t>
              <w:softHyphen/>
              <w:t>риале (по типу, уровню и т. д.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3. Было ли совместно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переживание ценностей</w:t>
            </w:r>
          </w:p>
        </w:tc>
      </w:tr>
      <w:tr>
        <w:trPr>
          <w:trHeight w:val="61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4. Оценивание действий и поступков, характ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4. Участие уча</w:t>
              <w:softHyphen/>
              <w:t>щихся в отборе содержания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 Существовало ли обучение, включенное в структуру игры, диалога, жизненной ситуации</w:t>
            </w:r>
          </w:p>
        </w:tc>
      </w:tr>
      <w:tr>
        <w:trPr>
          <w:trHeight w:val="863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Создание ситуаций успех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Право на усвоение (выбор) роли, статуса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 Было ли принятие решения с выражением личной ответственности  и отношения</w:t>
            </w:r>
          </w:p>
        </w:tc>
      </w:tr>
      <w:tr>
        <w:trPr>
          <w:trHeight w:val="1105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6. Итог деятельности, нацеленность на после</w:t>
              <w:softHyphen/>
              <w:t>действ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6. Представлены ли в материале нравственные законы, гумани</w:t>
              <w:softHyphen/>
              <w:t>стические ценно</w:t>
              <w:softHyphen/>
              <w:t>сти или присутствует только научный компонент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6. Признавались ли права на собственно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мнение</w:t>
            </w:r>
          </w:p>
        </w:tc>
      </w:tr>
      <w:tr>
        <w:trPr>
          <w:trHeight w:val="743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7. Возможны ли альтернативные трактовки изу</w:t>
              <w:softHyphen/>
              <w:t>чаемых явлений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. Наличие и характер сотрудни</w:t>
              <w:softHyphen/>
              <w:t>чества учителя с учащимися при решении жизненных проблем</w:t>
            </w:r>
          </w:p>
        </w:tc>
      </w:tr>
      <w:tr>
        <w:trPr>
          <w:trHeight w:val="51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8. Наличие межпредметных связей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9. Характер рефлекси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туралистическ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циальный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- общечеловеческий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rFonts w:eastAsia="Times New Roman"/>
        </w:rPr>
        <w:t xml:space="preserve">         </w:t>
      </w:r>
      <w:r>
        <w:rPr/>
        <w:t>Схема анализа урока развивающего обучения.</w:t>
      </w:r>
    </w:p>
    <w:tbl>
      <w:tblPr>
        <w:tblW w:w="10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900"/>
        <w:gridCol w:w="990"/>
        <w:gridCol w:w="1100"/>
        <w:gridCol w:w="1100"/>
      </w:tblGrid>
      <w:tr>
        <w:trPr>
          <w:trHeight w:val="42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color w:val="000000"/>
              </w:rPr>
              <w:t>Вид наблюде</w:t>
              <w:softHyphen/>
              <w:t>н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color w:val="000000"/>
              </w:rPr>
              <w:t>Основные критерии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Проявленные критерии на уроке</w:t>
            </w:r>
          </w:p>
        </w:tc>
      </w:tr>
      <w:tr>
        <w:trPr>
          <w:trHeight w:val="32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Всег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Иног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А. Использова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ного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опыта  уче</w:t>
              <w:softHyphen/>
              <w:t>ника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1.   Выявление  этого  опыта  путем постановки вопрос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2.  Организация обмена содержани</w:t>
              <w:softHyphen/>
              <w:t>ем субъектного опыта между уче</w:t>
              <w:softHyphen/>
              <w:t>никами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3.    Поддержка   учителем   наиболее правильных версий учеников по об</w:t>
              <w:softHyphen/>
              <w:t>суждаемой пробле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Выстраивание на их основе изу</w:t>
              <w:softHyphen/>
              <w:t>чения   нового  материала  (понятия, приема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    Обобщение    и    систематизация субъектного опыта учеников на урок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. Примене</w:t>
              <w:softHyphen/>
              <w:t xml:space="preserve">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ем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урок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</w:t>
              <w:softHyphen/>
              <w:t xml:space="preserve">ног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дак</w:t>
              <w:softHyphen/>
              <w:t xml:space="preserve">тического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1.    Использование   учителем   разных источников сообщения информ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Инициирование выполнения уче</w:t>
              <w:softHyphen/>
              <w:t>никами заданий проблемных, внут</w:t>
              <w:softHyphen/>
              <w:t>ренне неоднород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 Предложение на выбор заданий различного типа, вида и фор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Стимулирование учащихся к вы</w:t>
              <w:softHyphen/>
              <w:t>бору такого материала в соответст</w:t>
              <w:softHyphen/>
              <w:t>вии с их личными предпочтениям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 Применение карточек с описани</w:t>
              <w:softHyphen/>
              <w:t>ем основных учебных действий, по</w:t>
              <w:softHyphen/>
              <w:t>следовательности их выполн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. Характер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</w:t>
              <w:softHyphen/>
              <w:t xml:space="preserve">ского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обще</w:t>
              <w:softHyphen/>
              <w:t>ния на уро</w:t>
              <w:softHyphen/>
              <w:t>ке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1.  Уважительное и внимательное вы</w:t>
              <w:softHyphen/>
              <w:t>слушивание отвечающего, независимо от уровня его успеваем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бращение к ученикам по им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Беседа с детьми не «свысока», а «глаза в глаз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 Поддержка учеников улыбкой, прикосновениями и т.  д.  (невер</w:t>
              <w:softHyphen/>
              <w:t>бально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 Поощрение в школьнике чувства независимости, уверенности в себе при ответ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Г. Активиза</w:t>
              <w:softHyphen/>
              <w:t xml:space="preserve">ция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</w:t>
              <w:softHyphen/>
              <w:t xml:space="preserve">б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ой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работы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1. Стимулирование учеников к при</w:t>
              <w:softHyphen/>
              <w:t>менению разнообразных способов учеб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Анализ всех предлагаемых спо</w:t>
              <w:softHyphen/>
              <w:t>собов (учитель не навязывает сво</w:t>
              <w:softHyphen/>
              <w:t>его мнен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  Обсуждение   наиболее   рацио</w:t>
              <w:softHyphen/>
              <w:t>нальных способ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Выявление наиболее личностно-значимых способов, сложившихся у ученик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 Оценивание не только результа</w:t>
              <w:softHyphen/>
              <w:t>та, но и процесса выполнения за</w:t>
              <w:softHyphen/>
              <w:t>д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0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. Проявле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ибкост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я в работ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на уроке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1. Организация атмосферы        вклю</w:t>
              <w:softHyphen/>
              <w:t>ченности каждого ученика в работу клас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Предоставление детям возможно</w:t>
              <w:softHyphen/>
              <w:t>сти проявить избирательность к ви</w:t>
              <w:softHyphen/>
              <w:t>дам работы, характеру учебного ма</w:t>
              <w:softHyphen/>
              <w:t>териала, темпу выполнения заданий на уро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Создание условий, позволяющих каждому    ученику     быть     актив</w:t>
              <w:softHyphen/>
              <w:t>ным, самостоятельным (не           бо</w:t>
              <w:softHyphen/>
              <w:t>ясь ошибиться, получить плохую отметк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Проявление отзывчивости учителя к эмоциям ученика (не  прерывает радостные восклицания, спокойный разговор   по   поводу   обсуждаемой темы, снимает негативные реакции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color w:val="000000"/>
              </w:rPr>
              <w:t>5.  Оказание помощи детям, не успе</w:t>
              <w:softHyphen/>
              <w:t>вающим за темпом работы класса, испытывающим        неудовлетворен</w:t>
              <w:softHyphen/>
              <w:t>ность оценкой их работы, и т. п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priemy" TargetMode="External"/><Relationship Id="rId3" Type="http://schemas.openxmlformats.org/officeDocument/2006/relationships/hyperlink" Target="http://pedsovet.su/charakteristika_klassa" TargetMode="External"/><Relationship Id="rId4" Type="http://schemas.openxmlformats.org/officeDocument/2006/relationships/hyperlink" Target="http://pedsovet.su/charakteristika_klas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4:00Z</dcterms:created>
  <dc:creator>imc1</dc:creator>
  <dc:description/>
  <cp:keywords/>
  <dc:language>en-US</dc:language>
  <cp:lastModifiedBy>XTreme</cp:lastModifiedBy>
  <cp:lastPrinted>2017-03-12T10:26:00Z</cp:lastPrinted>
  <dcterms:modified xsi:type="dcterms:W3CDTF">2017-05-16T13:18:00Z</dcterms:modified>
  <cp:revision>10</cp:revision>
  <dc:subject/>
  <dc:title>Самоанализ урока</dc:title>
</cp:coreProperties>
</file>